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大学艺术与传媒学院教师监考规范与要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教师应按学院的安排参加监考，无正当理由不得调换监考时间、场次，确需调换，须经所在系部批准，并提前半天以书面形式报教务与学生工作部备案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监考老师在开考前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分钟到考务办签到，并领取试卷、考场记录表、草稿纸、监考证、考场规则等相关材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考前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分钟，监考教师进入考场。监考教师（甲）组织学生就座（合理分布，不得拥挤在一起），检查学生学生证（无证学生不得参加考试）；监考教师（乙）进行清场，要求学生将与考试有关的材料和通讯设备必须集中堆放在教室前（或后），并组织学生在考场记录表上签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考前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分钟，监考教师（甲）当众启封试卷袋，并迅速点验袋内试卷份数与封面所标的封装份数是否相符后，分发试卷；监考教师（乙）宣读《考场规则》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考前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钟，提醒并检查学生是否填写试卷和答题纸上的姓名、班级、学号等相关信息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、考试开始后，监考教师应认真履行监考职责，不得在考场内看书报、看手机、做题、聊天等与监考工作无关的事，及时警示学生中出现的作弊苗头，对于作弊事实进行记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、监考教师发卷后，除对试题印刷不清或分发错误可作公开说明外，对考生提出的其他问题不予解答、解释、启发或暗示等。若试卷数目或印刷有问题，应及时报告考务办处理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、考试结束前</w:t>
      </w: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分钟，应及时提醒考生注意考试时间。对答题超过装订线，班级、姓名、学号等未填写的考生进行提醒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、考试结束后，监考教师注意维持纪律，严防学生将试卷、答题纸带出考场，待试卷、答题纸收齐并清点无误后，方允许学生离场。监考教师要认真填写考场记录表和试卷袋封面的各栏目，并将试卷交回考务办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、监考人员应模范遵守考场纪律，不迟到，不循私情。如有违纪现象，将按有关规定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监考规范与要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46:00Z</dcterms:created>
  <dc:creator>微软用户</dc:creator>
  <dc:description/>
  <dc:language>en-US</dc:language>
  <cp:lastModifiedBy>Administrator</cp:lastModifiedBy>
  <cp:lastPrinted>2015-01-04T09:28:00Z</cp:lastPrinted>
  <dcterms:modified xsi:type="dcterms:W3CDTF">2015-12-01T03:10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